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3569960525"/>
            <w:bookmarkStart w:id="1" w:name="__Fieldmark__2_3569960525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3569960525"/>
            <w:bookmarkStart w:id="3" w:name="__Fieldmark__3_3569960525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